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3905" cy="8242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афедра «Организация строительства»</w:t>
      </w:r>
    </w:p>
    <w:p>
      <w:pPr>
        <w:pStyle w:val="Normal"/>
        <w:tabs>
          <w:tab w:val="clear" w:pos="709"/>
          <w:tab w:val="left" w:pos="5789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spacing w:before="60" w:after="0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ЗАОЧНОЕ ОБУЧЕНИЕ</w:t>
      </w:r>
    </w:p>
    <w:p>
      <w:pPr>
        <w:pStyle w:val="Normal"/>
        <w:tabs>
          <w:tab w:val="clear" w:pos="709"/>
          <w:tab w:val="left" w:pos="6615" w:leader="none"/>
        </w:tabs>
        <w:jc w:val="center"/>
        <w:rPr>
          <w:i/>
          <w:i/>
          <w:iCs/>
          <w:color w:val="000000"/>
          <w:sz w:val="28"/>
          <w:szCs w:val="20"/>
        </w:rPr>
      </w:pPr>
      <w:r>
        <w:rPr>
          <w:i/>
          <w:iCs/>
          <w:color w:val="000000"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7"/>
        <w:widowControl w:val="false"/>
        <w:shd w:fill="FFFFFF" w:val="clear"/>
        <w:tabs>
          <w:tab w:val="clear" w:pos="709"/>
          <w:tab w:val="left" w:pos="437" w:leader="none"/>
        </w:tabs>
        <w:autoSpaceDE w:val="false"/>
        <w:spacing w:before="0" w:after="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Управление проектами</w:t>
      </w:r>
    </w:p>
    <w:p>
      <w:pPr>
        <w:pStyle w:val="Normal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Heading4"/>
        <w:keepNext w:val="false"/>
        <w:spacing w:before="0" w:after="0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  <w:t>Методические указания к выполнению контрольной работы</w:t>
      </w:r>
    </w:p>
    <w:p>
      <w:pPr>
        <w:pStyle w:val="Heading4"/>
        <w:keepNext w:val="false"/>
        <w:spacing w:before="0" w:after="0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  <w:t>для студентов заочной формы обучения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note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0"/>
        </w:rPr>
      </w:pPr>
      <w:r>
        <w:rPr>
          <w:color w:val="000000"/>
          <w:szCs w:val="20"/>
        </w:rPr>
        <w:t xml:space="preserve"> 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Cs w:val="20"/>
        </w:rPr>
        <w:tab/>
        <w:tab/>
      </w:r>
      <w:r>
        <w:rPr>
          <w:color w:val="000000"/>
          <w:sz w:val="28"/>
          <w:szCs w:val="28"/>
        </w:rPr>
        <w:t>Направление подготовки 08.04.01 – Строительство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Cs w:val="20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color w:val="000000"/>
          <w:szCs w:val="20"/>
        </w:rPr>
      </w:pPr>
      <w:r>
        <w:rPr>
          <w:color w:val="000000"/>
          <w:szCs w:val="20"/>
        </w:rPr>
        <w:t xml:space="preserve">               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widowControl w:val="false"/>
        <w:autoSpaceDE w:val="false"/>
        <w:spacing w:before="0" w:after="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Ростов-на-Дону</w:t>
      </w:r>
    </w:p>
    <w:p>
      <w:pPr>
        <w:pStyle w:val="Heading5"/>
        <w:widowControl w:val="false"/>
        <w:autoSpaceDE w:val="false"/>
        <w:spacing w:before="0" w:after="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2022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8278" w:leader="dot"/>
          <w:tab w:val="right" w:pos="8845" w:leader="none"/>
        </w:tabs>
        <w:spacing w:lineRule="auto" w:line="360"/>
        <w:ind w:left="284" w:right="284" w:firstLine="166"/>
        <w:rPr/>
      </w:pPr>
      <w:r>
        <w:rPr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е положения</w:t>
        <w:tab/>
        <w:tab/>
        <w:t>4</w:t>
      </w:r>
    </w:p>
    <w:p>
      <w:pPr>
        <w:pStyle w:val="Normal"/>
        <w:tabs>
          <w:tab w:val="clear" w:pos="709"/>
          <w:tab w:val="right" w:pos="8278" w:leader="dot"/>
          <w:tab w:val="right" w:pos="8845" w:leader="none"/>
        </w:tabs>
        <w:spacing w:lineRule="auto" w:line="360"/>
        <w:ind w:left="771" w:right="1167" w:hanging="3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тодические указания к выполнению контрольной работы</w:t>
        <w:tab/>
        <w:tab/>
        <w:t>5</w:t>
      </w:r>
    </w:p>
    <w:p>
      <w:pPr>
        <w:pStyle w:val="Normal"/>
        <w:tabs>
          <w:tab w:val="clear" w:pos="709"/>
          <w:tab w:val="right" w:pos="8789" w:leader="dot"/>
          <w:tab w:val="right" w:pos="8845" w:leader="none"/>
        </w:tabs>
        <w:spacing w:lineRule="auto" w:line="360"/>
        <w:ind w:left="771" w:right="1167" w:hanging="3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вопросов для подготовки к зачету……………….….</w:t>
        <w:tab/>
        <w:t xml:space="preserve">        6</w:t>
      </w:r>
    </w:p>
    <w:p>
      <w:pPr>
        <w:pStyle w:val="Normal"/>
        <w:tabs>
          <w:tab w:val="clear" w:pos="709"/>
          <w:tab w:val="right" w:pos="8278" w:leader="dot"/>
          <w:tab w:val="right" w:pos="8845" w:leader="none"/>
        </w:tabs>
        <w:spacing w:lineRule="auto" w:line="360"/>
        <w:ind w:left="284" w:right="284" w:firstLine="1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ные задания</w:t>
        <w:tab/>
        <w:tab/>
        <w:t>9</w:t>
      </w:r>
    </w:p>
    <w:p>
      <w:pPr>
        <w:pStyle w:val="Normal"/>
        <w:tabs>
          <w:tab w:val="clear" w:pos="709"/>
          <w:tab w:val="right" w:pos="8278" w:leader="dot"/>
          <w:tab w:val="right" w:pos="8845" w:leader="none"/>
        </w:tabs>
        <w:spacing w:lineRule="auto" w:line="360"/>
        <w:ind w:left="284" w:right="284" w:firstLine="1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ребования к оформлению контрольной работы</w:t>
        <w:tab/>
        <w:tab/>
        <w:t>14</w:t>
      </w:r>
    </w:p>
    <w:p>
      <w:pPr>
        <w:pStyle w:val="Normal"/>
        <w:tabs>
          <w:tab w:val="clear" w:pos="709"/>
          <w:tab w:val="right" w:pos="8278" w:leader="dot"/>
          <w:tab w:val="right" w:pos="8845" w:leader="none"/>
        </w:tabs>
        <w:spacing w:lineRule="auto" w:line="360"/>
        <w:ind w:left="284" w:right="284" w:firstLine="1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писок литературы</w:t>
        <w:tab/>
        <w:tab/>
        <w:t>17</w:t>
      </w:r>
    </w:p>
    <w:p>
      <w:pPr>
        <w:pStyle w:val="Normal"/>
        <w:tabs>
          <w:tab w:val="clear" w:pos="709"/>
          <w:tab w:val="right" w:pos="8278" w:leader="dot"/>
          <w:tab w:val="right" w:pos="8845" w:leader="none"/>
        </w:tabs>
        <w:spacing w:lineRule="auto" w:line="360" w:before="120" w:after="0"/>
        <w:ind w:left="2652" w:right="1168" w:hanging="2204"/>
        <w:jc w:val="both"/>
        <w:rPr/>
      </w:pPr>
      <w:r>
        <w:rPr>
          <w:i/>
          <w:color w:val="000000"/>
          <w:sz w:val="28"/>
          <w:szCs w:val="28"/>
        </w:rPr>
        <w:t xml:space="preserve">Приложение1. </w:t>
      </w:r>
      <w:r>
        <w:rPr>
          <w:color w:val="000000"/>
          <w:spacing w:val="6"/>
          <w:sz w:val="28"/>
          <w:szCs w:val="28"/>
        </w:rPr>
        <w:t>Пример оформления титульного листа</w:t>
      </w:r>
      <w:r>
        <w:rPr>
          <w:color w:val="000000"/>
          <w:sz w:val="28"/>
          <w:szCs w:val="28"/>
        </w:rPr>
        <w:t xml:space="preserve"> контрольной работы</w:t>
        <w:tab/>
        <w:tab/>
        <w:t xml:space="preserve">18 </w:t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keepNext w:val="fals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1"/>
        <w:keepNext w:val="fals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1"/>
        <w:keepNext w:val="fals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1"/>
        <w:keepNext w:val="fals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1"/>
        <w:keepNext w:val="fals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1"/>
        <w:keepNext w:val="fals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1"/>
        <w:keepNext w:val="fals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зучение курса «Управление проектами» основывается на требованиях Федерального государственного образовательного стандарта по направлению подготовки 08.04.01 Строительство.</w:t>
      </w:r>
      <w:r>
        <w:rPr/>
        <w:t xml:space="preserve"> </w:t>
      </w:r>
      <w:r>
        <w:rPr>
          <w:color w:val="000000"/>
          <w:sz w:val="28"/>
          <w:szCs w:val="28"/>
        </w:rPr>
        <w:t>Цель курса заключается  в изучение основных теоретических и нормативных положений по совершенствованию организации и управлению инвестициями и технологическим процессом на всех стадиях реализации проек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ми курса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  <w:tab w:val="left" w:pos="1560" w:leader="none"/>
        </w:tabs>
        <w:suppressAutoHyphens w:val="true"/>
        <w:spacing w:lineRule="auto" w:line="360"/>
        <w:ind w:left="51" w:firstLine="658"/>
        <w:jc w:val="both"/>
        <w:rPr/>
      </w:pPr>
      <w:r>
        <w:rPr>
          <w:sz w:val="28"/>
          <w:szCs w:val="28"/>
        </w:rPr>
        <w:t>формирование базы знаний, необходимых для понимания закономерностей управления проектами и методов исследования этих закономер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  <w:tab w:val="left" w:pos="1560" w:leader="none"/>
        </w:tabs>
        <w:suppressAutoHyphens w:val="true"/>
        <w:spacing w:lineRule="auto" w:line="360"/>
        <w:ind w:left="51" w:firstLine="658"/>
        <w:jc w:val="both"/>
        <w:rPr/>
      </w:pPr>
      <w:r>
        <w:rPr>
          <w:sz w:val="28"/>
          <w:szCs w:val="28"/>
        </w:rPr>
        <w:t>изучение методов оценки эффективности действующих законодательных актов в сфере управлениея проект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  <w:tab w:val="left" w:pos="1560" w:leader="none"/>
        </w:tabs>
        <w:suppressAutoHyphens w:val="true"/>
        <w:spacing w:lineRule="auto" w:line="360"/>
        <w:ind w:left="51" w:firstLine="658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 гражданского, градостроительного, земельного и жилищного законодатель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  <w:tab w:val="left" w:pos="1560" w:leader="none"/>
        </w:tabs>
        <w:suppressAutoHyphens w:val="true"/>
        <w:spacing w:lineRule="auto" w:line="360"/>
        <w:ind w:left="51" w:firstLine="658"/>
        <w:jc w:val="both"/>
        <w:rPr/>
      </w:pPr>
      <w:r>
        <w:rPr>
          <w:sz w:val="28"/>
          <w:szCs w:val="28"/>
        </w:rPr>
        <w:t>изучение основ управления проектами в РФ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  <w:tab w:val="left" w:pos="1560" w:leader="none"/>
        </w:tabs>
        <w:suppressAutoHyphens w:val="true"/>
        <w:spacing w:lineRule="auto" w:line="360"/>
        <w:ind w:left="51" w:firstLine="658"/>
        <w:jc w:val="both"/>
        <w:rPr/>
      </w:pPr>
      <w:r>
        <w:rPr>
          <w:sz w:val="28"/>
          <w:szCs w:val="28"/>
        </w:rPr>
        <w:t>изучение форм функциональных связей в строительств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  <w:tab w:val="left" w:pos="1560" w:leader="none"/>
        </w:tabs>
        <w:suppressAutoHyphens w:val="true"/>
        <w:spacing w:lineRule="auto" w:line="360"/>
        <w:ind w:left="51" w:firstLine="658"/>
        <w:jc w:val="both"/>
        <w:rPr>
          <w:sz w:val="28"/>
          <w:szCs w:val="28"/>
        </w:rPr>
      </w:pPr>
      <w:r>
        <w:rPr>
          <w:sz w:val="28"/>
          <w:szCs w:val="28"/>
        </w:rPr>
        <w:t>обучение умению составлять основные виды исполнительной документации в строитель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зучения дисциплины «Управление проектами» студент долже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технологические требования и нормативы в профессиональной деятельности в области управления инвестиционным проекто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методы и формы организации строительного производства: этапы подготовки строительного производства; организацию проектирования и изыск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ила выполнения подготовки документации по менеджменту качества и типовым методам контроля качества технологических процессов на производственных участк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определять технические условия эксплуатации и обслуживания новой техники,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составлять технические задания на исследования и разработки,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выделять ключевые технологические параметры разработок и определять их целевые или нормативные значения в области управления инвестиционным проект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ть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проводить анализ и экспертизу научно-технической и технологической документации,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оценивать конкурентоспособность предлагаемых технико-технологических решений,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анализировать их технико-технологическую эффективность и рациональность, а также выявлять их принципиальные ошибки в области управления инвестиционным проекто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 К ВЫПОЛНЕНИЮ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опросы курса излагаются на установочной лекции. Значительную часть необходимой информации студенты должны приобретать в процессе самостоятельного изучения учебной лит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форма работы студентов — выполнение контрольных работ по темам, указанным в настоящих методической указаний и рабочей програм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рольная работа содержит материал, охватывающий основные положения дисциплины «Управление проектами», поэтому для успешной ее подготовки студенту необходимо изучить следующие разде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руктура и распределения основных функций в системе основных участников в реализации инвестиционно-строительного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Система нормативных правовых актов, связанных с правовым регулированием инвестиционной деятельности, включая деятельность по управлению проек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и и выполнению работ, связанных с предоставлением и закреплением земельных участков под строи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ации и выполнению работ, связанных с предоставлением и закреплением земельных участков под строи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ехническое задание на проектирование уникальных, большепролетных и высотных зданий и сооруж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нженерно-исследовательская подготовка. Оценка экономической эффективности инвестиционно- строительных проектов с учетом региональных особенностей при их реализации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учно-техническое сопровождение (НТС) проектирования уникальных, большепролетных и высотных зданий и сооружений.Особенности предпроектной подготовки. Получение разрешения на строи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рганизация и сопровождение проектных работ. Получение разрешения на производство строительно-монтажных и земляных работ. Экспертиза Концептуального Проекта и законченной рабочей докумен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дготовка тендерной документации и организация подрядных тор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азработка проекта управлением строительством (ПУС). Организация и сопровождение строитель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сновы организационно-технических систем строительного производства. Организационно-технологические модели строитель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истемотехническая методология организации процессов строительного производства. Поузловой метод в управлении крупны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лендарный план строительства. Производственная программа строительной организации. Контроль реализации про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Моделирование оптимального ресурсного обеспечения строительных проектов. Построение графика потребностей в ресурсах, графика расходования денежных средств на проект в целом и на отдельный вид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Расчет и оптимизация плановых сроков реализации проекта с учетом существующих ограничений на ресур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Система управления с помощью моделирования. Сетевая модель управления проек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Строительный контроль (технический надзор) за соблюдением проектных решений и качеством  строительства. Саморегулируемые организации. Страхование строительно-монтажных рисков. Страхование ответственности при проведении строительно- монтаж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Состав и порядок ведения исполнительной документации при строительстве. Сдача объекта в эксплуатацию. Организационное сопровождение приемки объекта государственной комиссией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ЗАЧЁТУ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для подготовки к экзамен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Система нормативных правовых актов, связанных с правовым регулированием инвестиционной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 Распределения основных функций в системе основных участников в реализации инвестиционно-строительного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 Участники и организационные структуры в управлении проект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.Приобретение прав на объекты недвижимости и земельный учас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. Процедура и организация прединвестиционной подготовки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6. Организации и выполнению работ, связанных с предоставлением и закреплением земельных участков под строитель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7. Исследование возможностей инвестир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8. Инженерно-исследовательская подготовка (ИГИ, обследование соседних здан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9. Прединвестиционные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0. Оценка экономической эффективности инвестиционно-строительных проек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1. Управление в организации разработки проектной документ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2. Научно-техническое сопровождение (НТС) проектирования уникальных, большепролетных и высотных зданий и сооруж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3. Осуществление функций генерального проектировщ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4. Организация предпроектной подготовки строитель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5. Организация проектной подготовки строитель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6.Организация системы контроля за разработкой проектной документ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7. Авторский надзор за строительств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8. Организация деятельности заказчика-застройщ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9. Разработка проекта управлением строительством (ПУС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0. Организация и сопровождение строительного произво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1. Страхование строительно-монтажных работ и услу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2. Строительный контроль (технический надзор) за соблюдением проектных решений и качеством  строительства. Саморегулируемые организ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3. Организация пусконаладочных раб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4. Сдача-приемка в эксплуатацию законченных строительством объек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5. Взаимодействие с органами государственного строительного надз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6. Оптимизация   расписания проекта по времени и стоим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7. Взаимосвязь объектов, продолжительности и стоимости раб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8.  Методы управления содержанием раб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9.Планирование проекта. Ресурсное планирование. Сетевое планир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0. Управление ресурсами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1.Основы организационно-технических систем строительного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2.Организационно-технологические модели строительного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3.Поузловой метод в управлении крупных объек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4.Системотехническая методология организации процессов строительного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5.Методика расчета комплексного пот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6.Контролирование бюджет проекта и фактическую (текущую) эффективность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7.Календарный план строительства. Производственная программа строительной организации. Контроль реализации проек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8.Моделирование оптимального ресурсного обеспечения строительных проектов. Построение графика потребностей в ресурсах, графика расходования денежных средств на проект в целом и на отдельный вид рабо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Расчет и оптимизация плановых сроков реализации проекта с учетом существующих ограничений на ресурс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0.Система управления с помощью моделирования. Сетевая модель управления проекто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вариантов  по контрольной работе </w:t>
      </w:r>
    </w:p>
    <w:tbl>
      <w:tblPr>
        <w:tblW w:w="785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94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32"/>
                <w:szCs w:val="32"/>
              </w:rPr>
              <w:t>Последняя цифра зачетной книжки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АРИАНТ</w:t>
            </w:r>
            <w:r>
              <w:rPr>
                <w:sz w:val="32"/>
                <w:szCs w:val="32"/>
              </w:rPr>
              <w:t xml:space="preserve"> № 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32"/>
                <w:szCs w:val="32"/>
                <w:lang w:val="en-US" w:eastAsia="en-US"/>
              </w:rPr>
            </w:pPr>
            <w:r>
              <w:rPr/>
              <w:t>ВАРИАНТ</w:t>
            </w:r>
            <w:r>
              <w:rPr>
                <w:sz w:val="32"/>
                <w:szCs w:val="32"/>
              </w:rPr>
              <w:t xml:space="preserve"> № 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АРИАНТ</w:t>
            </w:r>
            <w:r>
              <w:rPr>
                <w:sz w:val="32"/>
                <w:szCs w:val="32"/>
              </w:rPr>
              <w:t xml:space="preserve"> № 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АРИАНТ </w:t>
            </w:r>
            <w:r>
              <w:rPr>
                <w:sz w:val="32"/>
                <w:szCs w:val="32"/>
              </w:rPr>
              <w:t>№ 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АРИАНТ </w:t>
            </w:r>
            <w:r>
              <w:rPr>
                <w:sz w:val="32"/>
                <w:szCs w:val="32"/>
              </w:rPr>
              <w:t>№ 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АРИАНТ</w:t>
            </w:r>
            <w:r>
              <w:rPr>
                <w:sz w:val="32"/>
                <w:szCs w:val="32"/>
              </w:rPr>
              <w:t xml:space="preserve"> № 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32"/>
                <w:szCs w:val="32"/>
                <w:lang w:val="en-US" w:eastAsia="en-US"/>
              </w:rPr>
            </w:pPr>
            <w:r>
              <w:rPr/>
              <w:t>ВАРИАНТ</w:t>
            </w:r>
            <w:r>
              <w:rPr>
                <w:sz w:val="32"/>
                <w:szCs w:val="32"/>
              </w:rPr>
              <w:t xml:space="preserve"> № 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АРИАНТ</w:t>
            </w:r>
            <w:r>
              <w:rPr>
                <w:sz w:val="32"/>
                <w:szCs w:val="32"/>
              </w:rPr>
              <w:t xml:space="preserve"> № 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АРИАНТ </w:t>
            </w:r>
            <w:r>
              <w:rPr>
                <w:sz w:val="32"/>
                <w:szCs w:val="32"/>
              </w:rPr>
              <w:t>№ 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АРИАНТ </w:t>
            </w:r>
            <w:r>
              <w:rPr>
                <w:sz w:val="32"/>
                <w:szCs w:val="32"/>
              </w:rPr>
              <w:t>№ 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ЗАД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I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 xml:space="preserve">. </w:t>
        <w:tab/>
        <w:t>Земельные участки, находящиеся в государственной собственности, в случае предоставления юридическим лицам для размещения объектов, предназначенных для обеспечения электро, тепло, газо и водоснабжения, водоотведения, объектов федерального, регионального или местного значения предоставляются без проведения торгов или нет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  <w:tab/>
        <w:t>Что такое  Авторский надзор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  <w:tab/>
        <w:t>Какие основные согласующие организации вы знаете? Какой предмет согласования в каждой из ни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</w:t>
        <w:tab/>
        <w:t>Что является исходными данными для проектировани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 Что является предметом Экспертиз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Какова плата для заявителей, подающих заявку на технологическое присоединение энергопринимающих устройств максимальной мощностью, не превышающей 15 кВт включительн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</w:t>
        <w:tab/>
        <w:t>Порядок приёмки объекта эксплуатирующей организаци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</w:t>
        <w:tab/>
        <w:t>Получение разрешения на СМ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II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Как контролирует заказчик проведение Авторского надзора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Участники (субъекты) строительного процесса.  Их основные обязанности, права, функц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Для чего нужен Авторский надзор заказчик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Предельные параметры разрешенного строительств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Чем отличается проектная документация повторного использования от модифицированной проектной документаци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</w:t>
      </w:r>
      <w:r>
        <w:rPr>
          <w:sz w:val="28"/>
          <w:szCs w:val="28"/>
        </w:rPr>
        <w:t>.  Порядок разработки Проектной документац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  Согласование проектной документации в ГИБДД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</w:t>
        <w:tab/>
        <w:t>Проектная декларация. N 214-ФЗ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III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Лицо, осуществляющее технологическое присоединение к электрическим сетям, вправе самостоятельно выбрать вид ставки платы за технологическое присоединение или не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Перечислить основные виды инженерных изысканий и дать их краткое определ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Границы защитной зоны объекта культурного наследия 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Кого из субъектов строительной деятельности Инвестор уполномочивает  осуществлять  реализацию инвестиционных проектов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5</w:t>
      </w:r>
      <w:r>
        <w:rPr>
          <w:sz w:val="28"/>
          <w:szCs w:val="28"/>
        </w:rPr>
        <w:t>.  Кем   проводится Строительный контрол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</w:t>
        <w:tab/>
        <w:t>Особые случаи  предоставления земельного участ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рядок получения ТУ на теплоснабжение. Расчёт плат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Порядок совершения операций по расчетному счету застройщика. N 214-ФЗ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IV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Состав проектной документации объектов капитального строительства, какие разделы не входят в стадию РД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Категории заявителей  по газоснабжению? Срок действия технических услови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Каким нормативным документом пользоваться при расчёте показателей благоустройства в г. Ростове-на-Дон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Начальной ценой аукциона является рыночная или кадастровая стоимость участк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Кто из субъектов строительной деятельности вправе осуществлять функции Технического Заказчик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 Кто такой ГИП и ГАП,  их зона ответственности и задач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</w:t>
      </w:r>
      <w:r>
        <w:rPr>
          <w:sz w:val="28"/>
          <w:szCs w:val="28"/>
        </w:rPr>
        <w:t>. Порядок проведения торгов согласно Федерального закона "О контрактной системе в сфере закупок товаров, работ, услуг для обеспечения государственных и муниципальных нужд" от 05.04.2013 N 44-ФЗ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Предоставление земельного участка для размещения линейного объек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V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>Информация,  содержащаяся в  градостроительном плане земельного участка,  срок действия градостроительного плана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ab/>
        <w:t>Виды разрешенного использования земельных участк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Кто определяет состав инженерных изысканий, объемы, методики и технологии работ, необходимые для выполнения задани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Основания для установления сервитута в отношении земельного участка, находящегося в государственной или муниципальной собственност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Кто из субъектов строительной деятельности вправе осуществлять функции Технического Заказчик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</w:t>
      </w:r>
      <w:r>
        <w:rPr>
          <w:sz w:val="28"/>
          <w:szCs w:val="28"/>
        </w:rPr>
        <w:t>. Инспектирующие и надзорные органы ответственные за надлежащее выполнение СМР. Их основные обязанности, права, функц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Договор участия в долевом строительстве. Срок передачи застройщиком объекта долевого строительства участнику долевого строительств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</w:t>
      </w:r>
      <w:r>
        <w:rPr>
          <w:sz w:val="28"/>
          <w:szCs w:val="28"/>
        </w:rPr>
        <w:t>. Государственная регистрация права собственности на объекты долевого строительства. N 214-ФЗ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VI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>. Формулы плата за подключение (ПП) к централизованным системам водоснабжения и  водоотвед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Возможно формирование одного земельного участка из нескольких, расположенных в различных территориальных зонах,  в  каких зонах допустимо размещение жилых домов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Кто получает разрешения соответствующих эксплуатационных организаций на производство работ в зоне воздушных линий,  в местах прохождения подземных коммуникаций (кабельных, газопроводных, канализационных и других)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Основания возникновения прав на земельные участки,  предоставленных  из земель, находящихся в государственной или муниципальной собствен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Кому из субъектов строительной деятельности принадлежит земельный участок,  предназначенный для возведения объекта капитального строительств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Отличие объекта культурного наследия от объекта археологического наследия, в каких целях проводят   Государственную  историко-культурную  экспертизу 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Исполнительная документация подрядчика при производстве строительно-монтажных работ (СМР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 Документация для сдачи объекта в эксплуатаци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VII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Порядок внесения изменений в Документацию, получившую положительное заключение экспертиз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Что такое технологическое присоединение? Случаи отказа в выдаче ТУ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  <w:tab/>
        <w:t>Уровни градостроительной документации, что допускается размещать в жилых зонах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Какие вы знаете виды проектной документации в области экологического законодательства 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Кто получает разрешения соответствующих эксплуатационных организаций на пользование в период строительства электроэнергией, газом, водой и паром от существующих источников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</w:t>
      </w:r>
      <w:r>
        <w:rPr>
          <w:sz w:val="28"/>
          <w:szCs w:val="28"/>
        </w:rPr>
        <w:t>. Кто определяет  предприятия и организации, с которыми необходимо провести согласование  размещения зданий в районах аэродромов.  Начиная с какой высоты,   подлежит согласованию строительство сооружений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Порядок проведения торгов согласно Федерального закона "О закупках товаров, работ, услуг отдельными видами юридических лиц" от 18.07.2011 N 223-ФЗ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Страхование гражданской ответственности застройщика. N 214-ФЗ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VIII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В каких случаях  Экспертиза проектной документации объектов капитального строительства не проводится 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Состав проектной документации объектов капитального строительства предоставляемой на экспертизу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  <w:tab/>
        <w:t xml:space="preserve">Источники информации для подготовки градостроительного плана земельного участка?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Категории надёжности по электроснабжению? Срок действия технических услови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5</w:t>
      </w:r>
      <w:r>
        <w:rPr>
          <w:sz w:val="28"/>
          <w:szCs w:val="28"/>
        </w:rPr>
        <w:t>. Что определяет градостроительный регламент, в каком случае Заказчиками генеральных планов являются органы исполнительной власти субъектов Российской Федерации, а в каком органы местного самоуправлени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Отличие предоставления в бессрочное от предоставления в безвозмездное пользование земельным участк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</w:t>
      </w:r>
      <w:r>
        <w:rPr>
          <w:sz w:val="28"/>
          <w:szCs w:val="28"/>
        </w:rPr>
        <w:t>Региональная служба государственного строительного надзора Ростовской области, порядок проведения проверок, отчётная документация подрядчи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Передача объекта долевого строительства дольщик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IX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Основания возникновения прав на земельные участки,  предоставленных  из земель, находящихся в государственной или муниципальной собствен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 Что определяет градостроительный регламент, в каком случае Заказчиками генеральных планов являются органы исполнительной власти субъектов Российской Федерации, а в каком органы местного самоуправления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 Границы защитной зоны объекта культурного наследи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Как контролирует заказчик проведение Авторского надзор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5. </w:t>
      </w:r>
      <w:r>
        <w:rPr>
          <w:sz w:val="28"/>
          <w:szCs w:val="28"/>
        </w:rPr>
        <w:t>Что такое  Авторский надзор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 Особые случаи  предоставления земельного участ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</w:t>
      </w:r>
      <w:r>
        <w:rPr>
          <w:sz w:val="28"/>
          <w:szCs w:val="28"/>
        </w:rPr>
        <w:t>.  Порядок получения ТУ на теплоснабжение. Расчёт плат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Предоставление земельного участка для комплексного освоение терри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 w:eastAsia="en-US"/>
        </w:rPr>
        <w:t>X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я,  содержащаяся в  градостроительном плане земельного участка,  срок действия градостроительного плана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можно формирование одного земельного участка из нескольких, расположенных в различных территориальных зонах,  в  каких зонах допустимо размещение жилых домов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Что является предметом Экспертиз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Состав проектной документации объектов капитального строительства предоставляемой на экспертизу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Порядок разработки Проектной документац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6</w:t>
      </w:r>
      <w:r>
        <w:rPr>
          <w:sz w:val="28"/>
          <w:szCs w:val="28"/>
        </w:rPr>
        <w:t>. Что является исходными данными для проектировани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Государственная регистрация права собственности на объекты долевого строительства. N 214-ФЗ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8</w:t>
      </w:r>
      <w:r>
        <w:rPr>
          <w:sz w:val="28"/>
          <w:szCs w:val="28"/>
        </w:rPr>
        <w:t>. Передача объекта долевого строительства дольщику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КОНТРОЛЬНЫХ РАБОТ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900"/>
        <w:jc w:val="both"/>
        <w:rPr/>
      </w:pPr>
      <w:r>
        <w:rPr>
          <w:sz w:val="28"/>
          <w:szCs w:val="28"/>
        </w:rPr>
        <w:t>Контрольные работы (К) выполняются студентами заочной формы обучения с целью углубления и систематизации теоретических знаний и выработки практических умений по наиболее важным темам изучаемой дисциплины. К является формой промежуточного контроля знаний по учебной дисциплине.</w:t>
      </w:r>
    </w:p>
    <w:p>
      <w:pPr>
        <w:pStyle w:val="Style15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ой работы является важным средством самоконтроля; прививает навыки организации самостоятельной работы; развивает мышление; служит основой глубокого усвоения учебного материала; способствует активной подготовке к зачету; прививает навыки, необходимые для написания курсовых и дипломных работ.</w:t>
      </w:r>
    </w:p>
    <w:p>
      <w:pPr>
        <w:pStyle w:val="Style15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>Контрольная работа состоит из одного теоретического вопроса и практических заданий в виде корпоративной задачи, представленной конкретной ситуацией. Теоретический вопрос сопровождается указанием на содержание тех моментов, которые необходимо осветить в работе. Каждый пункт задания контрольной работы должен быть выполнен, в противном случае она возвращается на доработку. Выходить за рамки заявленной темы не рекомендуется. Контрольные работы индивидуализированы по содержанию – они должны содержать неповторяющиеся вариант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Задание определяется по последней цифре номера студенческого билета или зачетной книжки. Например, зачетная книжка № 12185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значит, что студент выполняет задание №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Р осуществляется двумя способами – рукописным или посредством компьютерного набора –  по выбору студента. При выполнении работы рукописным способом на каждой странице ученической тетради объем К не должен превышать 24 страницы. Посредством компьютерного набора – 10-12 страниц. Интервал – 1,5; шрифт Times New Roman, размер – 14. Параметры страницы: верх (низ) 2 см., слева – 3см., справа – 1,5 см. Выравнивание по ширин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Страницы К нумеруются арабскими цифрами. Они должны иметь поля для пометок преподавателя. Ответы на теоретические вопросы следует начинать с номера и полного названия вопроса. При решении корпоративной задачи вначале необходимо изложить условие и привести ход решения. В данном случае приветствуются неординарные и неповторяющиеся решения. Контрольная работа должна быть структурирована и состоять из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лана работы, в соответствии с которым она написана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ведения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новной част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писка использованной литературы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ый из вышеуказанных пунктов должен начинаться с новой страницы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авершается К реквизитами: подпись студента и дата выполнения работы. Контрольная работа должна быть скреплена степлером или помещена в папку-скоросшиватель. В ином виде работы к регистрации не принимаются.</w:t>
      </w:r>
    </w:p>
    <w:p>
      <w:pPr>
        <w:pStyle w:val="Style15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>Выполненную контрольную работу студент-заочник сдает методисту кафедры не менее чем за 10 дней до начала экзаменационной сессии. Контрольные работы, поступившие на рецензирование, регистрируются в специальном журнале на кафедре. Методист на титульном листе К отмечает дату регистрации и расписывается. Зарегистрированные контрольные работы передаются на рецензирование преподавателям.</w:t>
      </w:r>
    </w:p>
    <w:p>
      <w:pPr>
        <w:pStyle w:val="Style15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>После проверки преподаватель пишет рецензию в конце контрольной работы, а на ее обложке ставит оценку «зачтено» или «не зачтено». Отрецензированные контрольные работы представляются студенту для ознакомления в день сдачи зачета по дисциплине. После того, как студент сдал зачет по дисциплине, К передается на кафедру для последующей передачи в архив.</w:t>
      </w:r>
    </w:p>
    <w:p>
      <w:pPr>
        <w:pStyle w:val="Style15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контрольных заданий фиксируются в экзаменационной ведомости. Оценкой «зачтено» отмечаются работы, отвечающие следующим требованиям:</w:t>
      </w:r>
    </w:p>
    <w:p>
      <w:pPr>
        <w:pStyle w:val="Style15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гое соответствие варианту контрольного задания, выбранному в соответствии с методическими указаниями;</w:t>
      </w:r>
    </w:p>
    <w:p>
      <w:pPr>
        <w:pStyle w:val="Style15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ное, четкое и логически последовательное раскрытие всех вопросов задания;</w:t>
      </w:r>
    </w:p>
    <w:p>
      <w:pPr>
        <w:pStyle w:val="Style15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е выполнение и творческий подход;</w:t>
      </w:r>
    </w:p>
    <w:p>
      <w:pPr>
        <w:pStyle w:val="Style15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формление в соответствии с требованиями выполнения контрольных работ.</w:t>
      </w:r>
    </w:p>
    <w:p>
      <w:pPr>
        <w:pStyle w:val="Style15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несоответствии выполненной контрольной работы указанным требованиям выставляется отметка «не зачтено». В этом случае контрольная работа возвращается студенту для доработки. Повторная сдача контрольной работы на рецензирование осуществляется в том же порядке, что и первоначально с приложением не зачтенного ранее задания и рецензии.</w:t>
      </w:r>
    </w:p>
    <w:p>
      <w:pPr>
        <w:pStyle w:val="Normal"/>
        <w:spacing w:lineRule="auto" w:line="360" w:before="0" w:after="200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 Костюхин Ю.Ю., Скрябин О.О. Управление проектами: практикум. -  М: Издательский Дом МИСиС, 2015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. Коложвари Ю.Б. Управление проектами: учебное пособие. - Новосибирск: Новосибирский государственный архитектурно- строительный университет (Сибстрин), ЭБС АСВ, 2015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3. Белый Е.М., Романова И.Б. Управление проектами: учебное пособие. - Саратов: Ай Пи Эр Медиа, 2018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4. Васильев В. М. Управление в строительстве: учебник. - М.: АСВ, 2001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5. Костюченко В. В., Кудинов Д. О. Организационная подготовка строительства: учеб. Пособие. - Ростов н/Д.: Феникс, 2007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6. Серов В. М., Нестерова Н. А. Организация и управление в строительстве: учеб. Пособие. - М.: Издат. центр "Академия", 2008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7. Филь О. А., Побегайлов О.А. Управление проектами: метод. указ. - Ростов н/Д.: РГСУ, 2015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hd w:fill="FFFFFF" w:val="clear"/>
        <w:spacing w:lineRule="auto" w:line="360"/>
        <w:ind w:firstLine="900"/>
        <w:jc w:val="right"/>
        <w:rPr/>
      </w:pPr>
      <w:r>
        <w:rPr>
          <w:i/>
          <w:color w:val="000000"/>
          <w:sz w:val="32"/>
        </w:rPr>
        <w:t>Приложение1.</w:t>
      </w:r>
    </w:p>
    <w:p>
      <w:pPr>
        <w:pStyle w:val="Normal"/>
        <w:jc w:val="right"/>
        <w:rPr/>
      </w:pPr>
      <w:r>
        <w:rPr>
          <w:sz w:val="28"/>
          <w:szCs w:val="28"/>
        </w:rPr>
        <w:t>Пример оформления титульного листа контрольной рабо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widowControl w:val="false"/>
        <w:autoSpaceDE w:val="false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3905" cy="824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афедра «Организация строительства»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онтрольная работа по дисциплине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УПРАВЛЕНИЕ ПРОЕКТАМИ</w:t>
      </w:r>
    </w:p>
    <w:p>
      <w:pPr>
        <w:pStyle w:val="Normal"/>
        <w:jc w:val="center"/>
        <w:rPr>
          <w:color w:val="000000"/>
          <w:sz w:val="36"/>
          <w:szCs w:val="28"/>
          <w:lang w:val="ru-RU" w:eastAsia="ru-RU"/>
        </w:rPr>
      </w:pPr>
      <w:r>
        <w:rPr>
          <w:color w:val="000000"/>
          <w:sz w:val="36"/>
          <w:szCs w:val="28"/>
          <w:lang w:val="ru-RU" w:eastAsia="ru-RU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ил: __________________________________________________</w:t>
        <w:tab/>
      </w:r>
    </w:p>
    <w:p>
      <w:pPr>
        <w:pStyle w:val="Normal"/>
        <w:widowControl w:val="false"/>
        <w:tabs>
          <w:tab w:val="clear" w:pos="709"/>
          <w:tab w:val="right" w:pos="8789" w:leader="underscore"/>
        </w:tabs>
        <w:autoSpaceDE w:val="false"/>
        <w:ind w:firstLine="324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(Фамилия И.О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тудент _____ курса ________ направление подготовки_</w:t>
      </w:r>
      <w:r>
        <w:rPr>
          <w:sz w:val="28"/>
          <w:szCs w:val="28"/>
          <w:u w:val="single"/>
        </w:rPr>
        <w:t>08.04.01</w:t>
      </w:r>
      <w:r>
        <w:rPr>
          <w:sz w:val="28"/>
          <w:szCs w:val="28"/>
        </w:rPr>
        <w:t>_</w:t>
        <w:tab/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5985" w:leader="none"/>
          <w:tab w:val="left" w:pos="6330" w:leader="none"/>
          <w:tab w:val="left" w:pos="6555" w:leader="none"/>
          <w:tab w:val="left" w:pos="6975" w:leader="none"/>
          <w:tab w:val="right" w:pos="8789" w:leader="underscore"/>
        </w:tabs>
        <w:autoSpaceDE w:val="false"/>
        <w:ind w:left="180" w:firstLine="324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(срок обучения)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360" w:leader="none"/>
          <w:tab w:val="left" w:pos="5985" w:leader="none"/>
          <w:tab w:val="left" w:pos="6330" w:leader="none"/>
          <w:tab w:val="left" w:pos="6555" w:leader="none"/>
          <w:tab w:val="left" w:pos="6975" w:leader="none"/>
          <w:tab w:val="right" w:pos="8789" w:leader="underscore"/>
        </w:tabs>
        <w:ind w:firstLine="324"/>
        <w:rPr>
          <w:color w:val="000000"/>
          <w:vertAlign w:val="superscript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8789" w:leader="underscore"/>
        </w:tabs>
        <w:autoSpaceDE w:val="false"/>
        <w:ind w:firstLine="324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руппа________ № зачетной книжки</w:t>
        <w:tab/>
      </w:r>
    </w:p>
    <w:p>
      <w:pPr>
        <w:pStyle w:val="Heading5"/>
        <w:widowControl w:val="false"/>
        <w:autoSpaceDE w:val="false"/>
        <w:spacing w:before="0" w:after="0"/>
        <w:jc w:val="center"/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 w:val="false"/>
        <w:autoSpaceDE w:val="false"/>
        <w:spacing w:before="0" w:after="0"/>
        <w:jc w:val="center"/>
        <w:rPr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  <w:t>Ростов-на-Дону</w:t>
      </w:r>
    </w:p>
    <w:p>
      <w:pPr>
        <w:pStyle w:val="Heading5"/>
        <w:widowControl w:val="false"/>
        <w:autoSpaceDE w:val="false"/>
        <w:spacing w:before="0" w:after="0"/>
        <w:jc w:val="center"/>
        <w:rPr/>
      </w:pPr>
      <w:r>
        <w:rPr>
          <w:bCs w:val="false"/>
          <w:i w:val="false"/>
          <w:iCs w:val="false"/>
          <w:color w:val="000000"/>
          <w:sz w:val="24"/>
          <w:szCs w:val="24"/>
        </w:rPr>
        <w:t>20__</w:t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04"/>
        </w:tabs>
        <w:ind w:left="4304" w:hanging="118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 w:eastAsia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;Tahoma" w:hAnsi="Tahoma;Tahoma" w:eastAsia="Times New Roman" w:cs="Tahoma;Tahoma"/>
      <w:sz w:val="16"/>
      <w:szCs w:val="16"/>
      <w:lang w:val="en-US" w:eastAsia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color w:val="000000"/>
      <w:spacing w:val="3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Mwheadline">
    <w:name w:val="mw-headline"/>
    <w:qFormat/>
    <w:rPr/>
  </w:style>
  <w:style w:type="character" w:styleId="InternetLink">
    <w:name w:val="Hyperlink"/>
    <w:rPr>
      <w:color w:val="0000FF"/>
      <w:u w:val="single"/>
    </w:rPr>
  </w:style>
  <w:style w:type="character" w:styleId="Pseudohref">
    <w:name w:val="pseudo-href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83" w:before="432" w:after="0"/>
      <w:ind w:right="14" w:firstLine="283"/>
      <w:jc w:val="center"/>
    </w:pPr>
    <w:rPr>
      <w:color w:val="000000"/>
      <w:spacing w:val="3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60" w:after="0"/>
    </w:pPr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ditems">
    <w:name w:val="iditems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ovprop">
    <w:name w:val="tov_prop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suppressAutoHyphens w:val="true"/>
      <w:bidi w:val="0"/>
      <w:spacing w:before="80" w:after="0"/>
      <w:jc w:val="both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5:00Z</dcterms:created>
  <dc:creator>Your User Name</dc:creator>
  <dc:description/>
  <cp:keywords/>
  <dc:language>en-US</dc:language>
  <cp:lastModifiedBy>Eximer</cp:lastModifiedBy>
  <cp:lastPrinted>2012-10-11T14:39:00Z</cp:lastPrinted>
  <dcterms:modified xsi:type="dcterms:W3CDTF">2022-10-03T19:22:00Z</dcterms:modified>
  <cp:revision>5</cp:revision>
  <dc:subject/>
  <dc:title> </dc:title>
</cp:coreProperties>
</file>